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сть 23.02.03 Техническое обслуживание и ремонт автомобильного транспорта (повышенный уровень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на базе 9 классов (обучение за счет средств областного бюджета) на 01 августа 2016 го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6"/>
        <w:gridCol w:w="1134"/>
        <w:gridCol w:w="1276"/>
        <w:gridCol w:w="184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 об образован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Андр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ягин Даниил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аков Илья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 Дании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ий Илья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ский Максим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енко Кирил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онов Паве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Иван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ник Виталий Влад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ов Данил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Никита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ятин Игорь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 Владислав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ков Олег Григо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ков Дмит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Владимир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 Владимир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ов Вячеслав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Евген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 Кирилл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ясов Дании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енко Владими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Дмит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убов Дмитр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ман Алексе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й Евгени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ов Никита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еев Андрей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юнин Александр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Викто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ик Данила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ко Дмитрий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шин Тимур Альбер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ило Викто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пкин Никита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р Кирил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Дмитри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Иван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Русл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олков Максим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Даниил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ка Валентин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6:00Z</dcterms:created>
  <dc:creator>User</dc:creator>
  <dc:description/>
  <cp:keywords/>
  <dc:language>en-US</dc:language>
  <cp:lastModifiedBy>User</cp:lastModifiedBy>
  <dcterms:modified xsi:type="dcterms:W3CDTF">2016-07-30T06:54:00Z</dcterms:modified>
  <cp:revision>48</cp:revision>
  <dc:subject/>
  <dc:title/>
</cp:coreProperties>
</file>